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ía de entrevista semi-estructurada a estudia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ado estudiant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parte del trabajo pedagógico por la calidad del aprendizaje usted ha sido seleccionado para cooperar con una investigación que tributará a este fin, por lo que le pedimos su mayor cooperación respondiendo con sinceridad las siguientes preguntas partiendo que los resultados tendrán únicamente fines investigativos. Gracias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uáles has identificado como conductas de éxito en tu aprendizaje?</w:t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Prefieres estudiar solo, con compañeros de clase, con otros?</w:t>
      </w:r>
    </w:p>
    <w:p>
      <w:pPr>
        <w:pStyle w:val="Prrafodelista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Los siguientes enunciados investigan tres estrategias de aprendizaje y habilidades de estudio para esta asignatura. No hay respuestas correctas ni incorrectas. Contesta estos enunciados acerca de cómo estudias para esta asignatura tan </w:t>
      </w:r>
      <w:r>
        <w:rPr>
          <w:rFonts w:cs="Arial" w:ascii="Arial" w:hAnsi="Arial"/>
          <w:b/>
          <w:sz w:val="24"/>
          <w:szCs w:val="24"/>
        </w:rPr>
        <w:t>fidedignamente</w:t>
      </w:r>
      <w:r>
        <w:rPr>
          <w:rFonts w:cs="Arial" w:ascii="Arial" w:hAnsi="Arial"/>
          <w:sz w:val="24"/>
          <w:szCs w:val="24"/>
        </w:rPr>
        <w:t xml:space="preserve"> como te sea posible. Si piensas que un enunciado te describe totalmente, marca el 6; si el enunciado no te describe en absoluto, marca el 1. Si el enunciado te describe más o menos, escoge el número entre el 1 y el 6 que mejor te describ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o me describe en absoluto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Me describe un po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.Me describe moderad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.Me describe suficiente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Me describe much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Me describe total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 Cuando estudio las lecturas para esta asignatura subrayo el material para ayudarme a organizar mis pensamient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 Durante la asignatura con frecuencia se me escapan puntos importantes, porque estoy pensando en otras cos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. Cuando estudio para esta asignatura, con frecuencia trato de explicar lo estudiado a un compañero o ami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. Usualmente estudio en un lugar donde pueda concentrarm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. Cuando leo para esta asignatura, elaboro preguntas para ayudarme a enfocar mi lectu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. Frecuentemente me siento tan perezoso (a) o aburrido (a) cuando estudio para esta asignatura que abandono el estudio antes de finalizar lo que planeaba hac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. Frecuentemente me cuestiono cosas que he oído o leído en esta asignatura para decidir si las encuentro convinc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. Cuando estudio para esta asignatura, practico repitiendo el material para mi mismo una y otra ve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. Aun si tengo problemas para aprender el material de esta asignatura, trato de hacerlo solo sin la ayuda de nad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. Cuando estoy confundido acerca de algo que estoy leyendo para esta asignatura, vuelvo a leerlo y trato de entender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. Cuando estudio para esta asignatura me baso en las lecturas y mis apuntes y trato de encontrar las ideas más importa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. Uso bien mi tiempo de estudio para esta asignatu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. Si las lecturas son difíciles de entender, cambio la forma de leer el mater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. Trato de trabajar con otros estudiantes de esta asignatura para completar las tareas asign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. Cuando estudio para esta asignatura, leo las notas tomadas en clase y las lecturas una y otra ve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. Cuando una teoría, interpretación o conclusión se presenta en esta asignatura o en las lecturas asignadas, trato de decidir si hay una buena evidencia que la apoy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. Trabajo duro para salir bien en esta asignatura, aun si no me gusta lo que estamos hacien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. Hago diagramas, gráficas o tablas simples para ayudarme a organizar el material de la asignatu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 Cuando estudio para esta asignatura con frecuencia dedico un tiempo para discutir el material con un grupo de estudiantes de la clas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. Tomo el material de la asignatura como un punto de arranque y trato de desarrollar mis propias ideas acerca de é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. Se me hace difícil sujetarme a un horario de estud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. Cuando estudio para este asignatura reuno la información de diferentes fuentes como lecturas, discusiones y no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. Antes de estudiar a profundidad el nuevo material de la asignatura, frecuentemente lo reviso para ver cómo está organiz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. Yo mismo me hago preguntas para asegurarme que entiendo el material que he estado estudiando en esta asignatu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. Trato de cambiar la forma en que estudio a fin de ajustarla a los requerimientos de la asignatura y al estilo de enseñanza del profes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. Frecuentemente me doy cuenta que he estado leyendo para esta asignatura pero no he comprendido bien las lectur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. Pregunto al profesor para clarificar conceptos que no entiendo bi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. Memorizo palabras claves para recordar conceptos importantes en esta asignatu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. Cuando el material y/o las tareas son difíciles, los abandono y sólo estudio las partes fácil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. Trato de pensar sobre un tópico para decidir qué se supone que debo aprender sobre él, más que solamente leerlo y aprenderlo de memo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2. Trato de relacionar las ideas de esta asignatura con otra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. Cuando estudio para esta asignatura, voy a mis apuntes y subrayo los conceptos importa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. Cuando leo para esta asignatura trato de relacionar el material con el que ya conoz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. Tengo un espacio privado para estudia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. Trato de elaborar mis propias ideas acerca de lo que estoy aprendiendo en esta asignatu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. Cuando estudio para esta asignatura escribo resúmenes breves de las principales ideas de las lecturas y de mis apu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. Cuando no puedo entender la asignatura pido a otro estudiante de la clase que me ayud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. Trato de entender el material de esta asignatura para hacer conexiones entre las lecturas y los conceptos estudi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 Me aseguro de mantener un ritmo continuo semanal de trabajo en las lecturas y tareas para este asignatu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. Siempre que leo o escucho una afirmación o conclusión en esta asignatura, pienso acerca de posibles alterna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. Hago listas de puntos importantes para esta asignatura y las memoriz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. Asisto a esta asignatura regular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. Aun cuando el contenido de esta asignatura es (o fuera) monótono, pesado y nada interesante, persisto ( o persistiría) en trabajar sobre él hasta finalizar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. Trato de identificar en esta asignatura a los estudiantes a los que puedo pedir ayuda si es necesa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6. Cuando estudio para esta asignatura trato de determinar cuáles conceptos no entiendo bien.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. Frecuentemente me percato de que no dedico mucho tiempo a esta asignatura debido a otras activida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. Cuando estudio para esta asignatura establezco mis propios objetivos, para organizar mis actividades en cada período de estud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. Cuando tomo notas que me confunden o no entiendo, las señalo para releerlas más tarde y tratar de entenderl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. Raramente encuentro tiempo para revisar mis notas o leer sobre esta asignatura, antes de las clas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. Trato de aplicar las ideas de las lecturas de esta asignatura en otras actividades, tales como: exposiciones y discusiones.</w:t>
      </w:r>
    </w:p>
    <w:p>
      <w:pPr>
        <w:pStyle w:val="Prrafodelista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2:37:00Z</dcterms:created>
  <dc:creator>Intel</dc:creator>
  <dc:description/>
  <cp:keywords/>
  <dc:language>en-US</dc:language>
  <cp:lastModifiedBy>Intel</cp:lastModifiedBy>
  <dcterms:modified xsi:type="dcterms:W3CDTF">2014-06-24T22:37:00Z</dcterms:modified>
  <cp:revision>2</cp:revision>
  <dc:subject/>
  <dc:title/>
</cp:coreProperties>
</file>